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Group Task Rubric— 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rubric to assess how well they accomplish a group task that meets high standards of quality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Problem solving, process, cooperative learning, groups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rubric to self-assess how you complete a group task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merican History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Collaboration/Teamwork </w:t>
      </w:r>
    </w:p>
    <w:tbl>
      <w:tblPr>
        <w:tblW w:w="134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5"/>
        <w:gridCol w:w="2400"/>
        <w:gridCol w:w="2400"/>
        <w:gridCol w:w="2400"/>
        <w:gridCol w:w="2400"/>
      </w:tblGrid>
      <w:tr>
        <w:trPr>
          <w:tblHeader w:val="true"/>
        </w:trPr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ing 4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derstanding of Task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demonstrated an in-depth understanding of the content, processes, and demands of the task. 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demonstrated substantial understanding of the content and task, even though some supporting ideas or details may be overlooked or misunderstood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demonstrated gaps in our understanding of the content and task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demonstrated minimal understanding of the content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pletion of Task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fully achieved the purpose of the task, including thoughtful, insightful interpretations and conjecture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accomplished the task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/we completed most of the assignmen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attempted to accomplish the task, but with little or no success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ommunication of Findings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communicated our ideas and findings effectively, raised interesting and provocative questions, and went beyond what was expecte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communicated our findings effectively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communicated our ideas and finding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/we did not finish the investigation and/or were not able to communicate our ideas very well.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Group Process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used all of our time productively. Everyone was involved and contributed to the group process and product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worked well together most of the time. We usually listened to each other and used each other's ideas. 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worked together some of the time. Not everyone contributed equal efforts to the task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 really did not pull together or work very productively as a group. Not everyone contributed to the group effort. </w:t>
            </w:r>
          </w:p>
        </w:tc>
      </w:tr>
      <w:tr>
        <w:trPr/>
        <w:tc>
          <w:tcPr>
            <w:tcW w:w="3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blems did not deter us. </w:t>
              <w:br/>
              <w:br/>
              <w:t>We were proactive and worked together to solve problems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worked together to overcome problems we encountered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might have worked more productively as a group.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me people did more work than others.</w:t>
              <w:br/>
              <w:t>OR</w:t>
              <w:br/>
              <w:t>Nobody worked very well in the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0:46:00Z</dcterms:created>
  <dc:creator>License Complaint</dc:creator>
  <dc:description/>
  <cp:keywords/>
  <dc:language>en-US</dc:language>
  <cp:lastModifiedBy>License Complaint</cp:lastModifiedBy>
  <dcterms:modified xsi:type="dcterms:W3CDTF">2011-03-17T20:49:00Z</dcterms:modified>
  <cp:revision>3</cp:revision>
  <dc:subject/>
  <dc:title> </dc:title>
</cp:coreProperties>
</file>